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июня  2012г.  по  "30" июня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идоры свеж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 лука, укро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6-05T06:23:00Z</dcterms:modified>
  <cp:revision>22</cp:revision>
  <dc:subject/>
  <dc:title>                     </dc:title>
</cp:coreProperties>
</file>